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146907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15034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843136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