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83899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2924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3603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