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7358368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0046261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9232915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7048109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