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885530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4108754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