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17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838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15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866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096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795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132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143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542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192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973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379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231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