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51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34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858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46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04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31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31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56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16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430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4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860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23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2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30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598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96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