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9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7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53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1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550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825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46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60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8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9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0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53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