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974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735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135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231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707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858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66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344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093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18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287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52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469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982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089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993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920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