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980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506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265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177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455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39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21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869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67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592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31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134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888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077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870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