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56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049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312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378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579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875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123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408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232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276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606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320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29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142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274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