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526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947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585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075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142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827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578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720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097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83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783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445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888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557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38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