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519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971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27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636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581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850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56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625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46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015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23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01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466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