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80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711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06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879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99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385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185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278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862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583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519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485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894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746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035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047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070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