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0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55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49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251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032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773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480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422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064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272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627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41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511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