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1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39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44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916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56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91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70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50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58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133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8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1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00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29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451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