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21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17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56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60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53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98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4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12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23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12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45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72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08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10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334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50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