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23304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05346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15074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18120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33602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28342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99000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46391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