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39914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5592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6006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11370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