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53176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27977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03425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2226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