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19403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48476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73985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35198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71384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61483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06782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50625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