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04380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64860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9448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9415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