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16089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55169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53469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50192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