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82089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47699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