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90334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47214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