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19231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11286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67679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95304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