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664569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50284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25978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549965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