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39071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637539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58878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71901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