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16569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65490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43740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9605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