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55057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96979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20971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37931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