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363384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463464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0398013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922174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