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89652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42746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08056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