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5389293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129092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