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463857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539019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349478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136837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