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66117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33136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33322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06396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