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49594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47117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88705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3123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