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16877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61645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6749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315764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