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0338194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4292251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8492366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794076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