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065209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6520964"/>
      <w:bookmarkStart w:id="1" w:name="__Fieldmark__0_40065209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