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531950021"/>
      <w:bookmarkStart w:id="1" w:name="__Fieldmark__3_253195002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31950021"/>
      <w:bookmarkStart w:id="3" w:name="__Fieldmark__4_253195002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53195002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531950021"/>
      <w:bookmarkStart w:id="5" w:name="__Fieldmark__6_253195002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