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2631415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082683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3835482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