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18595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23220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717898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40601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