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46953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13569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37582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6625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08915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24868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76447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99965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