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789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88094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73955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64861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