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25346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35228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26467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67275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46496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17590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77253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8718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