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8138325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2753558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0209377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3503841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