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EQ_ADD_SUB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c b. c &lt;= b ==&gt; (!a. (a + b) - c = a + (b -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