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0052986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7135518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196668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0445159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7052894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3969919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258937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5681263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3862807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3489683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6696933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