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84409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36335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