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01975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70546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9970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38686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