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126295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308906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181037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606750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