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7586923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6589203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2430840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7759403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