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21621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51781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01978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87546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