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411582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411582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411582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411582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411582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411582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41158204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411582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411582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41158204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411582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411582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411582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4115820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4115820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4115820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4115820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4115820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4115820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4115820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4115820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4115820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4115820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4115820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4115820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4115820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4115820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4115820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4115820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4115820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4115820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4115820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4115820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4115820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4115820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4115820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4115820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4115820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4115820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