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4600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6068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998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