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76281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34104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69180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50793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95709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73715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44527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52608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61437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33248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34277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36937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88297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86653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42817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38115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15265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