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9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343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139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94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676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186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566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685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33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312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94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651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299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367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36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