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540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551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412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647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678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519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30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405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625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786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794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702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142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959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