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34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30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37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040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19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511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930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016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78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504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29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112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79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