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326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514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320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595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003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847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438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321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699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582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492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80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353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