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20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259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291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665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418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495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050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349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38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500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175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199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136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345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146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212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322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