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51269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89255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17555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90092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