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70226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7612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04186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