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425197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608808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268716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70410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