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30127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7372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21905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56632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