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983381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46986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6662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24636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