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8625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11474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7705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06251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