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25132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29924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0600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0872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