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957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3447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6728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974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