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37201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9293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55716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876704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