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70259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28246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50738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32956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868143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96180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88599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74390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11093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102834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001255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80910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50247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105284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5776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261039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663534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592800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49222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277575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27234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839147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616000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969909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926735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52464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561343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93790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35270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560915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343209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656707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461606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227798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87188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62056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00690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33190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32749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