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0713254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60571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45349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343657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91194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1576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52854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6320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631889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996398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187420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85472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283518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454153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87617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477934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54683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659489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996706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806298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80962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458158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33934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02371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738072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167529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159656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10809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45177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71948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758940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61362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192406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97964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50335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649012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554313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224350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03169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