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03844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70258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16398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81408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46856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06635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20771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9668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69059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66920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63980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27447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37330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96937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85764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96506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59049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21891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04216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68756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76575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5602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92321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40067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08186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96952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34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36426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58903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99119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00164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11920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26182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84803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45876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7454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82379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44148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72183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