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22631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87290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55144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29034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53022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9098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16907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18566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93773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93939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35355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81368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0585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90355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3859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6232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66254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86143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7288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1148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62480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96852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15157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04697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37912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79680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22851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12841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0176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65707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05702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21641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6752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25703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28346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0171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59271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3249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19522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