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12490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9507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9808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0433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4869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3491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9363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40330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7767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2912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87467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1595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1463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84271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1726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65345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5018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50969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9706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7124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91195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6856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5213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67312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3178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4502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0125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22415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8706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88158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586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26038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0538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8079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783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3943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07429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4884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2083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