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36550428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30199302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55960515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70052343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24564936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33772490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5970171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12863463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81277507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34226774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03052003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2041758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03829995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3345810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2336585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49208542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04787599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58734983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5690253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19879190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36302126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75109394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7182072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87532779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46762263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54861611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35376614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91222856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1537076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33795898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63094585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73253722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94931900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49585794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076284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71977684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80766088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54746012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84657652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