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786677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409060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991854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329029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204840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976769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9935176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753895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019737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379064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027906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0078015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301367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6826761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532279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213077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662621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706721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781028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705307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88451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42032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292517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703999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174758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9950829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0816228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421904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118601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0988524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471889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151031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852357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769060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784031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546683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59236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902791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219711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