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8979062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6761606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1926416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006810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0444016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3976337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0244334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8127263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4993532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3399158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8911611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6208606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9346411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9933542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9781537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3780179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5450770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4455301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0631740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0444923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5114339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3362862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6674574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9797031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9437805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826675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5975391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2743751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8414331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691940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6948772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7945452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8569209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6979805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5484613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9557680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9055822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1472766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4281172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