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67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51849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26066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