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9550252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8904194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