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16194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50956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99553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