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095994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828240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003697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