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06905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519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99770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